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32441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331549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91539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529219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95714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48683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839337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