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88626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96326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96323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61438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65802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