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68947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18895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78434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49766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79700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5497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