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62355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19524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51507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