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236729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8484603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989242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6230725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9749247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223253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7523374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639345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8800119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0616644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8081498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239616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9813146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8929522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167486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08098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649327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4099080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213633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3608378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7151051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65483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