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7589982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44213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7618509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2792535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2871957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5247337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7845702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5213912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5617051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5227718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8708878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2798100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2083269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3890910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6585821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8785604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5417300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506426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5281404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3674240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9520918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1653865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6878761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190408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9825333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