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9558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03798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135389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