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86465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41378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42853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72871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82584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62156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64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