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2326942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6000620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7448310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9695591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5754789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