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83233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94902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474629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28244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75173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90240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