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0261850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9561846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5270958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4345094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2923037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9003291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8571781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54063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808223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2854180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7448793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2238356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2659348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7336537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9954158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2679156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4750923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5581411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6366021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1713285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0045285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6803858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