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0803006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259583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3048488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7908076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6173094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1760070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0153397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1404756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4414505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7497645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4171883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0957862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4177234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8124016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2791525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4658406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2997149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2222148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3293146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1858058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9486124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5459699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7233057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4996970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807482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