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17272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28205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42786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