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246707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754522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8888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48052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52483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828916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366389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