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419592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8789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632226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60747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87387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