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348203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00264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91926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03779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693251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819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