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05222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39926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4019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83376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35254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58412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18785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78431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11125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72279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78838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62543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05627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2488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93096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29086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951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46560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80611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93655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03925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38003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