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55808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82163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8719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69280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16471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68615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21868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65823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46714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22873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270392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04716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18755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63726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45361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08938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91076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05203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27954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62230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657693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10346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42514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65066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230639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