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176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430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964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826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