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6515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785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161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565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