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LIN 1.6 ((C) 1994..1995 lermen@elserv.ffm.fga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version: 0.99.14, 0.99.15, 1.0, 1.1.47, 1.3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 list of Linux commandline parameters is quite out of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most of it will be still valid at this time (1.3.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edited a few new thing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better list of boot parameters can be found in Paul Gort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rompt-HOWTO, which can be accessed via WW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unsite.unc.edu/mdw/HOWTO/BootPrompt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rsphy1.anu.edu/~gpg109/BootPrompt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command line parameters recognized and interpre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A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rd=file      file name of the initial ramdisk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LAODLIN. See initrd.txt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Linux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=number       (for &gt; 0.99.15,  number = end of physical memory 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=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            sets console_loglevel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hlt           disables check of HLT isntruction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_ramdisk=N   N=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_ramdisk=N N=0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om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=port1,num1,...,port5,num5 #reserves 80x86 io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her=irq,base_addr,mem_start,mem_end,dev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d=cyl,head,sect                  # for 2 drives you need thi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# first relates to driv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ouse=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_scsi_luns=n                          # (n should be between 1 and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0x=base_address,irq                    # SEAGATE controller ST01/ST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c8xx=base_address,irq                  # Future Domain TMC-885,TMC-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128=address,irq                         # Trantor T128/T128F/T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r5380=port,irq,dma                     # Generic NCR538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a152x=portbase,irq,scsiid,reconnect    # Adaptec AHA-152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d=type,irq,iobase,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d=port,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=0x0TTPPPID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pcd=sbport,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pcd=LMport,Lase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pcd=SpeaFXport,SP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arameters of format  name=xxxx  which are not recog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rnel or a driver are put on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LIN itself always puts  BOOT_IMAGE=imagefile  onto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.  The user may put additional values onto the enviro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to allow  /etc/rc  to behave differently for a given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detaile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recognized by LOADL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disk=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    number of Kbytes for the RAMDISK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mage for the ramdisk is loa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rnel at startup from a floppy driv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ot=/dev/fdx  is also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loading the image, the kernel the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amdisk the root device (NOT the flop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ddition to this, LOADLIN prompts for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amdisk image into the floppy drive if 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er needs the drive (i.e. after loading the ker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=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    -3  the user is asked to specify the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k  equal to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  80x50 extended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 equal to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  80x25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 equal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as if "0" was entered at the boo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 as if the number "n" was entered at the boo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o" forces the root device to be mounted read-only (Not for UMSDO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w" forces the root device to be mounted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rd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of the initial ramdisk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AODLIN. See initrd.txt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recognized only by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=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    may be a symbolic device name such as "/dev/hda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the numeric device number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ighbyte=major, lowbyte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gnized symbolic devices (with their partitions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hda", "hdb", "hdc", "hd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da", "sdb", "sdc", "sdd", "s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fd", "xda", "xd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=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=/dev/hd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=/dev/sda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   End of physical RAM, this is recognized by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0.99.15 and higher and is useful if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ed RAM size cannot be determi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0x1000000, 16M, 4096K or some 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=nopentium disables 4M pag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387" disables use of the hardware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1.1.47 (or perhaps earlier) the following options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i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,rw,no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 sets console_loglevel high enough to disp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-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s check of HLT instruction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clone 486, this option is *very* us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Parameters recognized by "init"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"single user mode" on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,rw,no387   (forwarded from kernels &lt; 1.1.47).   (see !!comment!!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ethernet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=irq,base_addr,mem_start,mem_end,dev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       number, IRQ-number (3.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addr  number, IO-base (0x280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_start  number, shared me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_end    number, shared mem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_name 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h0..3     all configured ethernet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0         D-Link DE600 pocket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p0        AT-LAN-TEC (RealTek) pocket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ip0..2    parallel IP (P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0..3      serial IP (S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her=10,0x280,0xc8000,0xcbfff,eth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: net/inet/eth.c, drivers/net/Spac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ng I/O port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=port1,num1,...,port5,nu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n     first IOport-address 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n      number of addresses in this range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ere will be bits set to "1" in "ioport_regist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:  kernel/iopor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hard disk parameters for the root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=cyl,head,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NOTE: if you have two drives, you m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two hd= params into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the first for drive 1, the second for dri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loadlin zimage hd=1001,15,17 hd=989,15,56 root=/dev/hdb2 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(this example from my machine however is not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you need it only, if Linux can't get the drive param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from the BI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: drivers/block/h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:        CONFIG_BLK_DEV_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DE CDrom support (AT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X=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 may be a,b,c,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c=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IRQ for the bus-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ouse=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: drivers/char/busmo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:        CONFIG_BUS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SCSI contro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scsi_luns=n                           (n should be between 1 and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0x=base_address,irq                     SEAGATE controller ST01/ST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c8xx=base_address,irq                   Future Domain TMC-885,TMC-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128=address,irq                          Trantor T128/T128F/T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r5380=port,irq,dma                      Generic NCR5380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a152x=portbase,irq,scsiid,reconnect     Adaptec AHA-152x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: drivers/scsi/seagate.c, t128.c, g_NCR5380.c, aha152x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:        CONFIG_SCSI_SEAGATE, CONFIG_SCSI_T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_SCSI_GENERIC_NCR5380, CONFIG_SCSI_AHA15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SCSI Ta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=buffer_size,write_threshould,max_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_size       Size of tape buffer in Kbyte (i.e. ST_BLOCK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_threshould  Number of Kbytes to buffer before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ust be &lt; buffer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_buffers       Number of buffers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: drivers/scsi/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:        CONFIG_CHR_DEV_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or XT hard disk controller (DTC 5150X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=type,irq,iobase,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: drivers/block/x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:        CONFIG_BLK_DEV_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or Mitsumi CDROM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d=port,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: drivers/block/mc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:        CONFIG_M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or 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=0x0TTPPPID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alues are enbedded in one longint, the abo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a hex number, each place is a hex-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         Supported ca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index into the list of configur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ll cards are configured (which normally is not the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order is k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land MPU-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B16 MPU-401 (SB16-MIDI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P       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: drivers/sound/dev_table.h,dev_tab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:        CONFIG_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or IDE-style CD-ROM device driver (Kotobuki/Matsushita/Panason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pcd=sbport,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pcd=LMport,Lase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pcd=SpeaFXport,S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ort     soundblaster base port +0x10 (i.e 0x230 = 0x220+0x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ort     MPU-type port at 0x300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FXport base port on SpeaFX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: drivers/block/sbpc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:        CONFIG_SBP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