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305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846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994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562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