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6463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4409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0654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3774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