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72500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9139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7867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78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