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843237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649649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135139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