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1465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281789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448063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21051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