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5655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8955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8075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76022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