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556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20055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35864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3815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