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922948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391446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058437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322825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