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39330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775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8978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94584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