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933837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785957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7960077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895936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