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s about MoreFiles, dnr.c &amp; other non-Tcl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S: @(#) $Id: morefiles.doc,v 1.9 2000/10/11 20:02:29 spolk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intosh distribution uses several source files tha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ship with Tcl.  This sometimes causes problems or con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velopers.  This document should help clear up a few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r.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ave found a way to work around some bugs in dnr.c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 has never fixed even though we sent in numerous 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clMacDNR.c simply set's some #pragma's and the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e dnr.c file.  This should work the problems that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reported with dnr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 Tcl/Tk also uses Jim Luther's very useful packag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iles.  More Files fixes many of the broken or under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th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Files can be found on the MetroWerks CD and Developer C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.  You can also down load the latest version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p://members.aol.com/JumpLong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can also be found at the home of Tcl/Tk for the ma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p://ftp.sunlabs.com/pub/tcl/mac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used to just link the More Files library in the Tcl projec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is caused problems when libraries wern't match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now including the files in the Tcl project directl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s the problem of missmatched libraries - but may no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a compiliation error in MoreFiles you need to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Luther.  His e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mpLong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of More Files that we use with Tcl/Tk is 1.4.3. 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may work as well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ntly, there is one bug in his library (in 1.4.3).  The bu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nction FSpGetFullPath found in the file FullPath.c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to PBGetCatInfoSync you need to change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result == noEr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(result == noErr) || (result == fnfErr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More Files is 1.4.6.  Unfortunant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as a bug that keeps it from working with shared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out of the box.  If you want to use 1.4.6 you can bu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make the following f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file "Opimization.h" in the More Files packag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 to remove the line "#pragma internal on". 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"OptimazationEnd.h" you need to remov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#pragma internal rese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version of MoreFile downloaded from the Sun Tcl/Tk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he fix included.  (If you want you can send e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Luther suggesting that he use Tcl for regression testing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 Johns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