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vcode Simulation of a convolutional encoder and d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will show how to use the convolutional encoder/decoder class in it++. The Viterbi decoder uses the soft receiv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convcod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the outpu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convcode.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