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5664604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9765952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5730377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9155820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