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4228731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3577385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47382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6009064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