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FRACTINT WITH BC 4.5/5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n adaptation of the command line makefile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Wegner and George Martin for Borland 3.1. I've us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4.52 and 5.01. However, please read the following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5.01 or they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you compile, delete or move any previous .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ones that come with the Fractint source arch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need an up-to-date version of TASM.EXE somewhere o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f you get an error message regarding jumps out of rang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you need a newer version of TASM that accommo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JUMP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of TLINK.EXE that comes with 5.01 was un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ption, so an error message is generated from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the executable file, which says that the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fit in memory. I found that if I replaced TLINK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4.52, everything worked as expected. I've sen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Borland about this and am await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repeat, replace TLINK.EXE with the 4.5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command line procedures assume that all the fi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BC45 or BC5 directory, at the same le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CLUDE and \LIB. If not, you will have to edit the .MAK and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ccommodate the prop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C5FRACT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suppl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5FRA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FR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FRAC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FRACT.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HC.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FRAC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ponse files now have an extension of .LK;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cause .LNK is a registered extension in Windows 9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cut" files. If you ever go to the GUI and open the Explor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is extension will be treated as shortcuts,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if not impossible to access the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orking on this. Stay 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argent     &lt;msargent@zoo.uv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6/97             http://www.uvm.edu/~msargen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