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8617101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3616558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5795541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