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1976203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836408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7814906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8500576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3596700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5907208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3732707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