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4860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166470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979176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39587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09039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