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2184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59206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583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19634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028602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33159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