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686007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00117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678407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