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937497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536709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981832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477523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991831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98239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817309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0168283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238255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876754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784534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517832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655724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2530033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533459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68405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420298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92107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398372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863791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277778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5173478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