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4018453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717258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956455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5626651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6533784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7368156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1766104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2666836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1707613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144897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9948703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568934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7564491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6378462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7823852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1149901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8803727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1211449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3959377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2853129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1575924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9341862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2646725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14542668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2882377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