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758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88748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6191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67116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51151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56302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36488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