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17342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7291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90301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94852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56151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