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59942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234338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81535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357404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00366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10106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