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99875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88928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18512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