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339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06342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42960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644815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137120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092960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2830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313852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839166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443050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71970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014942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48501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69061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143727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07274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14254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017900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74968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217421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491048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59086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