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10511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92043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11277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49700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74884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65476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96975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11653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97674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32612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53654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24735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741790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94844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5873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19981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89020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40731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989498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26566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219779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32932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4370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63619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99862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