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30924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86202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87695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